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Cyr" w:ascii="HelvCyr" w:hAnsi="HelvCyr"/>
        </w:rPr>
        <w:t xml:space="preserve">Инсталиране на </w:t>
      </w:r>
      <w:r>
        <w:rPr>
          <w:rFonts w:cs="HelvCyr" w:ascii="HelvCyr" w:hAnsi="HelvCyr"/>
          <w:lang w:val="en-US"/>
        </w:rPr>
        <w:t xml:space="preserve">ETACOM 8/16 </w:t>
      </w:r>
      <w:r>
        <w:rPr>
          <w:rFonts w:cs="HelvCyr" w:ascii="HelvCyr" w:hAnsi="HelvCyr"/>
        </w:rPr>
        <w:t xml:space="preserve">под </w:t>
      </w:r>
      <w:r>
        <w:rPr>
          <w:rFonts w:cs="HelvCyr" w:ascii="HelvCyr" w:hAnsi="HelvCyr"/>
          <w:lang w:val="en-US"/>
        </w:rPr>
        <w:t>Linux</w:t>
      </w:r>
    </w:p>
    <w:p>
      <w:pPr>
        <w:pStyle w:val="Normal"/>
        <w:jc w:val="center"/>
        <w:rPr/>
      </w:pPr>
      <w:r>
        <w:rPr>
          <w:rFonts w:cs="HelvCyr" w:ascii="HelvCyr" w:hAnsi="HelvCyr"/>
          <w:lang w:val="en-US"/>
        </w:rPr>
        <w:t xml:space="preserve">ЕТА-Офис – </w:t>
      </w:r>
      <w:hyperlink r:id="rId2">
        <w:r>
          <w:rPr>
            <w:rStyle w:val="InternetLink"/>
            <w:rFonts w:cs="HelvCyr" w:ascii="HelvCyr" w:hAnsi="HelvCyr"/>
          </w:rPr>
          <w:t>eta@mbox.digsys.bg</w:t>
        </w:r>
      </w:hyperlink>
      <w:r>
        <w:rPr>
          <w:rFonts w:cs="HelvCyr" w:ascii="HelvCyr" w:hAnsi="HelvCyr"/>
          <w:lang w:val="en-US"/>
        </w:rPr>
        <w:t>, eta@sliven.osf.acad.bg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/>
      </w:pPr>
      <w:r>
        <w:rPr>
          <w:rFonts w:cs="HelvCyr" w:ascii="HelvCyr" w:hAnsi="HelvCyr"/>
          <w:lang w:val="en-US"/>
        </w:rPr>
        <w:t xml:space="preserve">Многопортните платки ETACOM </w:t>
      </w:r>
      <w:r>
        <w:rPr>
          <w:rFonts w:cs="HelvCyr" w:ascii="HelvCyr" w:hAnsi="HelvCyr"/>
        </w:rPr>
        <w:t xml:space="preserve">8/16, се поддържат от вградените драйвери на </w:t>
      </w:r>
      <w:r>
        <w:rPr>
          <w:rFonts w:cs="HelvCyr" w:ascii="HelvCyr" w:hAnsi="HelvCyr"/>
          <w:lang w:val="en-US"/>
        </w:rPr>
        <w:t>Linux.</w:t>
      </w:r>
    </w:p>
    <w:p>
      <w:pPr>
        <w:pStyle w:val="Normal"/>
        <w:rPr/>
      </w:pPr>
      <w:r>
        <w:rPr>
          <w:rFonts w:cs="HelvCyr" w:ascii="HelvCyr" w:hAnsi="HelvCyr"/>
        </w:rPr>
        <w:t xml:space="preserve">Тук ще опишем един подход за инсталиране под </w:t>
      </w:r>
      <w:r>
        <w:rPr>
          <w:rFonts w:cs="HelvCyr" w:ascii="HelvCyr" w:hAnsi="HelvCyr"/>
          <w:lang w:val="en-US"/>
        </w:rPr>
        <w:t>RED HAD Linux (Colgate 4.0).</w:t>
      </w:r>
    </w:p>
    <w:p>
      <w:pPr>
        <w:pStyle w:val="Normal"/>
        <w:rPr/>
      </w:pPr>
      <w:r>
        <w:rPr>
          <w:rFonts w:cs="HelvCyr" w:ascii="HelvCyr" w:hAnsi="HelvCyr"/>
        </w:rPr>
        <w:t xml:space="preserve">Адресите в примера са $280, </w:t>
      </w:r>
      <w:r>
        <w:rPr>
          <w:rFonts w:cs="HelvCyr" w:ascii="HelvCyr" w:hAnsi="HelvCyr"/>
          <w:lang w:val="en-US"/>
        </w:rPr>
        <w:t xml:space="preserve">IRQ 5, </w:t>
      </w:r>
      <w:r>
        <w:rPr>
          <w:rFonts w:cs="HelvCyr" w:ascii="HelvCyr" w:hAnsi="HelvCyr"/>
        </w:rPr>
        <w:t xml:space="preserve">не се използва регистър за </w:t>
      </w:r>
      <w:r>
        <w:rPr>
          <w:rFonts w:cs="HelvCyr" w:ascii="HelvCyr" w:hAnsi="HelvCyr"/>
          <w:lang w:val="en-US"/>
        </w:rPr>
        <w:t>IRQ.</w:t>
      </w:r>
    </w:p>
    <w:p>
      <w:pPr>
        <w:pStyle w:val="Normal"/>
        <w:numPr>
          <w:ilvl w:val="0"/>
          <w:numId w:val="2"/>
        </w:numPr>
        <w:rPr/>
      </w:pPr>
      <w:r>
        <w:rPr>
          <w:rFonts w:cs="HelvCyr" w:ascii="HelvCyr" w:hAnsi="HelvCyr"/>
        </w:rPr>
        <w:t xml:space="preserve">За изпълнение на процедурата трябва да имате достъп до системата като </w:t>
      </w:r>
      <w:r>
        <w:rPr>
          <w:rFonts w:cs="HelvCyr" w:ascii="HelvCyr" w:hAnsi="HelvCyr"/>
          <w:lang w:val="en-US"/>
        </w:rPr>
        <w:t>root (Administrator)</w:t>
      </w:r>
    </w:p>
    <w:p>
      <w:pPr>
        <w:pStyle w:val="Normal"/>
        <w:numPr>
          <w:ilvl w:val="0"/>
          <w:numId w:val="2"/>
        </w:numPr>
        <w:rPr>
          <w:rFonts w:ascii="HelvCyr" w:hAnsi="HelvCyr" w:cs="HelvCyr"/>
          <w:lang w:val="en-US"/>
        </w:rPr>
      </w:pPr>
      <w:r>
        <w:rPr>
          <w:rFonts w:cs="HelvCyr" w:ascii="HelvCyr" w:hAnsi="HelvCyr"/>
        </w:rPr>
        <w:t>В директория /</w:t>
      </w:r>
      <w:r>
        <w:rPr>
          <w:rFonts w:cs="HelvCyr" w:ascii="HelvCyr" w:hAnsi="HelvCyr"/>
          <w:lang w:val="en-US"/>
        </w:rPr>
        <w:t xml:space="preserve">dev </w:t>
      </w:r>
      <w:r>
        <w:rPr>
          <w:rFonts w:cs="HelvCyr" w:ascii="HelvCyr" w:hAnsi="HelvCyr"/>
        </w:rPr>
        <w:t>дефинирате вх./изходни устройства /dev/ttySx:</w:t>
      </w:r>
    </w:p>
    <w:p>
      <w:pPr>
        <w:pStyle w:val="Normal"/>
        <w:numPr>
          <w:ilvl w:val="0"/>
          <w:numId w:val="1"/>
        </w:numPr>
        <w:rPr/>
      </w:pPr>
      <w:r>
        <w:rPr>
          <w:rFonts w:cs="HelvCyr" w:ascii="HelvCyr" w:hAnsi="HelvCyr"/>
        </w:rPr>
        <w:t xml:space="preserve">с помощта на </w:t>
      </w:r>
      <w:r>
        <w:rPr>
          <w:rFonts w:cs="HelvCyr" w:ascii="HelvCyr" w:hAnsi="HelvCyr"/>
          <w:lang w:val="en-US"/>
        </w:rPr>
        <w:t>script MAKEDEV /dev/ttySx</w:t>
      </w:r>
    </w:p>
    <w:p>
      <w:pPr>
        <w:pStyle w:val="Normal"/>
        <w:numPr>
          <w:ilvl w:val="0"/>
          <w:numId w:val="1"/>
        </w:numPr>
        <w:rPr>
          <w:rFonts w:ascii="HelvCyr" w:hAnsi="HelvCyr" w:cs="HelvCyr"/>
          <w:lang w:val="en-US"/>
        </w:rPr>
      </w:pPr>
      <w:r>
        <w:rPr>
          <w:rFonts w:cs="HelvCyr" w:ascii="HelvCyr" w:hAnsi="HelvCyr"/>
        </w:rPr>
        <w:t xml:space="preserve">Пр.: </w:t>
        <w:tab/>
      </w:r>
    </w:p>
    <w:p>
      <w:pPr>
        <w:pStyle w:val="Normal"/>
        <w:ind w:left="2160" w:hanging="0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Cd /dev</w:t>
      </w:r>
    </w:p>
    <w:p>
      <w:pPr>
        <w:pStyle w:val="Normal"/>
        <w:ind w:left="1800" w:firstLine="360"/>
        <w:rPr/>
      </w:pPr>
      <w:r>
        <w:rPr>
          <w:rFonts w:cs="HelvCyr" w:ascii="HelvCyr" w:hAnsi="HelvCyr"/>
          <w:lang w:val="en-US"/>
        </w:rPr>
        <w:t xml:space="preserve">./MAKEDEV ttyS11 – създава едновременно ttyS11 </w:t>
      </w:r>
      <w:r>
        <w:rPr>
          <w:rFonts w:cs="HelvCyr" w:ascii="HelvCyr" w:hAnsi="HelvCyr"/>
        </w:rPr>
        <w:t xml:space="preserve">и </w:t>
      </w:r>
      <w:r>
        <w:rPr>
          <w:rFonts w:cs="HelvCyr" w:ascii="HelvCyr" w:hAnsi="HelvCyr"/>
          <w:lang w:val="en-US"/>
        </w:rPr>
        <w:t>cua11</w:t>
      </w:r>
    </w:p>
    <w:p>
      <w:pPr>
        <w:pStyle w:val="Normal"/>
        <w:ind w:left="1440" w:firstLine="720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./MAKEDEV ttyS12…</w:t>
      </w:r>
    </w:p>
    <w:p>
      <w:pPr>
        <w:pStyle w:val="Normal"/>
        <w:ind w:left="1440" w:firstLine="720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./MAKEDEV ttyS18</w:t>
      </w:r>
    </w:p>
    <w:p>
      <w:pPr>
        <w:pStyle w:val="Normal"/>
        <w:numPr>
          <w:ilvl w:val="0"/>
          <w:numId w:val="1"/>
        </w:numPr>
        <w:rPr>
          <w:rFonts w:ascii="HelvCyr" w:hAnsi="HelvCyr" w:cs="HelvCyr"/>
          <w:lang w:val="en-US"/>
        </w:rPr>
      </w:pPr>
      <w:r>
        <w:rPr>
          <w:rFonts w:cs="HelvCyr" w:ascii="HelvCyr" w:hAnsi="HelvCyr"/>
        </w:rPr>
        <w:t>Дефинират се толкова на брой устройства, колкото порта имаме</w:t>
      </w:r>
    </w:p>
    <w:p>
      <w:pPr>
        <w:pStyle w:val="Normal"/>
        <w:numPr>
          <w:ilvl w:val="0"/>
          <w:numId w:val="1"/>
        </w:numPr>
        <w:rPr>
          <w:rFonts w:ascii="HelvCyr" w:hAnsi="HelvCyr" w:cs="HelvCyr"/>
          <w:lang w:val="en-US"/>
        </w:rPr>
      </w:pPr>
      <w:r>
        <w:rPr>
          <w:rFonts w:cs="HelvCyr" w:ascii="HelvCyr" w:hAnsi="HelvCyr"/>
        </w:rPr>
        <w:t xml:space="preserve">Ако </w:t>
      </w:r>
      <w:r>
        <w:rPr>
          <w:rFonts w:cs="HelvCyr" w:ascii="HelvCyr" w:hAnsi="HelvCyr"/>
          <w:lang w:val="en-US"/>
        </w:rPr>
        <w:t xml:space="preserve">MAKEDEV </w:t>
      </w:r>
      <w:r>
        <w:rPr>
          <w:rFonts w:cs="HelvCyr" w:ascii="HelvCyr" w:hAnsi="HelvCyr"/>
        </w:rPr>
        <w:t>липсва, може да се използва :</w:t>
      </w:r>
    </w:p>
    <w:p>
      <w:pPr>
        <w:pStyle w:val="Normal"/>
        <w:ind w:left="1800" w:firstLine="360"/>
        <w:rPr/>
      </w:pPr>
      <w:r>
        <w:rPr>
          <w:rFonts w:cs="HelvCyr" w:ascii="HelvCyr" w:hAnsi="HelvCyr"/>
        </w:rPr>
        <w:t>mknode -m 666 /dev/cua12 c 5 76</w:t>
      </w:r>
    </w:p>
    <w:p>
      <w:pPr>
        <w:pStyle w:val="Normal"/>
        <w:ind w:left="1440" w:firstLine="720"/>
        <w:rPr>
          <w:rFonts w:ascii="HelvCyr" w:hAnsi="HelvCyr" w:cs="HelvCyr"/>
        </w:rPr>
      </w:pPr>
      <w:r>
        <w:rPr>
          <w:rFonts w:cs="HelvCyr" w:ascii="HelvCyr" w:hAnsi="HelvCyr"/>
        </w:rPr>
        <w:t>mknode -m 666 /dev/ttyS12 c 4 76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>
          <w:rFonts w:cs="HelvCyr" w:ascii="HelvCyr" w:hAnsi="HelvCyr"/>
        </w:rPr>
        <w:t>последните две цифри нарастват по формулата 64+</w:t>
      </w:r>
      <w:r>
        <w:rPr>
          <w:rFonts w:cs="HelvCyr" w:ascii="HelvCyr" w:hAnsi="HelvCyr"/>
          <w:lang w:val="en-US"/>
        </w:rPr>
        <w:t xml:space="preserve">N, </w:t>
      </w:r>
      <w:r>
        <w:rPr>
          <w:rFonts w:cs="HelvCyr" w:ascii="HelvCyr" w:hAnsi="HelvCyr"/>
        </w:rPr>
        <w:t xml:space="preserve">например за </w:t>
      </w:r>
      <w:r>
        <w:rPr>
          <w:rFonts w:cs="HelvCyr" w:ascii="HelvCyr" w:hAnsi="HelvCyr"/>
          <w:lang w:val="en-US"/>
        </w:rPr>
        <w:t>cua12-&gt;64+12=76</w:t>
      </w:r>
    </w:p>
    <w:p>
      <w:pPr>
        <w:pStyle w:val="Normal"/>
        <w:tabs>
          <w:tab w:val="clear" w:pos="720"/>
          <w:tab w:val="left" w:pos="1440" w:leader="none"/>
        </w:tabs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ab/>
      </w:r>
    </w:p>
    <w:p>
      <w:pPr>
        <w:pStyle w:val="Normal"/>
        <w:numPr>
          <w:ilvl w:val="0"/>
          <w:numId w:val="2"/>
        </w:numPr>
        <w:rPr>
          <w:rFonts w:ascii="HelvCyr" w:hAnsi="HelvCyr" w:cs="HelvCyr"/>
        </w:rPr>
      </w:pPr>
      <w:r>
        <w:rPr>
          <w:rFonts w:cs="HelvCyr" w:ascii="HelvCyr" w:hAnsi="HelvCyr"/>
        </w:rPr>
        <w:t>Във файла /etc/rc.d/rc.serial се описват адресите и прекъсванията на платката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HelvCyr" w:ascii="HelvCyr" w:hAnsi="HelvCyr"/>
          <w:lang w:val="en-US"/>
        </w:rPr>
        <w:t>(</w:t>
      </w:r>
      <w:r>
        <w:rPr>
          <w:rFonts w:cs="HelvCyr" w:ascii="HelvCyr" w:hAnsi="HelvCyr"/>
        </w:rPr>
        <w:t xml:space="preserve">използвайте </w:t>
      </w:r>
      <w:r>
        <w:rPr>
          <w:rFonts w:cs="HelvCyr" w:ascii="HelvCyr" w:hAnsi="HelvCyr"/>
          <w:lang w:val="en-US"/>
        </w:rPr>
        <w:t xml:space="preserve">find -&gt; etacom </w:t>
      </w:r>
      <w:r>
        <w:rPr>
          <w:rFonts w:cs="HelvCyr" w:ascii="HelvCyr" w:hAnsi="HelvCyr"/>
        </w:rPr>
        <w:t xml:space="preserve">от менюто на </w:t>
      </w:r>
      <w:r>
        <w:rPr>
          <w:rFonts w:cs="HelvCyr" w:ascii="HelvCyr" w:hAnsi="HelvCyr"/>
          <w:lang w:val="en-US"/>
        </w:rPr>
        <w:t xml:space="preserve">word </w:t>
      </w:r>
      <w:r>
        <w:rPr>
          <w:rFonts w:cs="HelvCyr" w:ascii="HelvCyr" w:hAnsi="HelvCyr"/>
        </w:rPr>
        <w:t>за да намерите по долу точното място</w:t>
      </w:r>
      <w:r>
        <w:rPr>
          <w:rFonts w:cs="HelvCyr" w:ascii="HelvCyr" w:hAnsi="HelvCyr"/>
          <w:lang w:val="en-US"/>
        </w:rPr>
        <w:t>)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 xml:space="preserve"># /etc/rc.serial 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  <w:tab/>
        <w:t>Initializes the serial ports on your system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Distributed with setserial version 2.10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Standard flags you want your serial devices to have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Examples: SAK, pgrp_lockout, session_lockout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/>
      </w:pPr>
      <w:r>
        <w:rPr>
          <w:rFonts w:cs="HelvCyr" w:ascii="HelvCyr" w:hAnsi="HelvCyr"/>
          <w:lang w:val="en-US"/>
        </w:rPr>
        <w:t>STD_FLAGS="session_lockout"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SETSERIAL=/bin/setserial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echo -n "Configuring serial ports...."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Do wild interrupt detection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-W /dev/cua0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#############################################################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 xml:space="preserve"># AUTOMATIC CONFIGURATION 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Uncomment the appropriate lines below to enable auto-configuration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of a particular board.  Or comment them out to disable them...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NOTE!  Although the automatic configuration is enabled by default,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 xml:space="preserve"># I strongly suggest that you comment out this section and use the 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 xml:space="preserve"># manual configuration section instead.  It's more work to set up, but 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it's more reliable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#############################################################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Do AUTOMATIC_IRQ probing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AUTO_IRQ=auto_irq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ese are the standard COM1 through COM4 devices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If you have an internal modeme with a Rockwell Chipset, add a "skip_test"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o the /dev/cua3 line below.  (It's not added by default because it will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screw up people with 8514 displays)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0 ${AUTO_IRQ} skip_test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1 ${AUTO_IRQ} skip_test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2 ${AUTO_IRQ} skip_test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3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3 irq 2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ese are for the first AST Fourport board (base address 0x1A0)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4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5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6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7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is enables the new multiport masking feature, which is highly recommened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for AST FourPort boards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4 set_multiport port1 0x1BF mask1 0xf match1 0xf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ese are for the second AST Fourport board (base address 0x2A0)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8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9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0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1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is enables the new multiport masking feature, which is highly recommened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for AST FourPort boards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8 set_multiport port1 0x2BF mask1 0xf match1 0xf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ese are the 3rd and 4th ports on the Accent Async board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2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3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Usenet Serial Board II (base address 0x100)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6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7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8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9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BocaBoard 4 port (BB-1004) (base address 0x100)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6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7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8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9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BocaBoard 8 port (BB-1008) (base address 0x100),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or two BB-1004's (base addresses 0x100 and 0x120)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6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7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8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9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0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1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2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3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BocaBoard 16 port (BB-1008), (base address 0x100),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or two BB-1008's (base addresses 0x100 and 0x140),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or four BB-1004's (base address 0x100, 0x120, 0x140, and 0x160)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Warning --- some of these ports may conflict with the Future Domain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 xml:space="preserve"># SCSI controller.  If you want to run both the BocaBoards and the 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Future Domain controller, you may need to change the port assignment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of the Bocaboards -- see below in the section on manual configuration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6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7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8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9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0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1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2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3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4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5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6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7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8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9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30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31 ${AUTO_IRQ} autoconfig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is enables the new multiport masking feature, which is highly recommened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 xml:space="preserve"># for Bocaboard ports.  Uncomment only the first line if you have a 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BB-1004 or BB-1008.  Uncomment both lines if you have a BB-2016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ese numbers assume the Bocaboard is located at address 0x100.  If you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change this, remember to change the port1 and port2 addresses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6 set_multiport port1 0x107 mask1 0xff match1 0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6 set_multiport port2 0x147 mask2 0xff match2 0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#############################################################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 xml:space="preserve"># MANUAL CONFIGURATION 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 xml:space="preserve"># If you want to do manual configuration of one or more of your 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serial ports, uncomment and modify the relevant lines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#############################################################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ese are the standard COM1 through COM4 devices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0 uart 16450 port 0x3F8 irq 4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 uart 16450 port 0x2F8 irq 3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 uart 16450 port 0x3E8 irq 4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3 uart 16450 port 0x2E8 irq 3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ese are the first set of AST Fourport ports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4 uart 16450 port 0x1A0 irq 9 fourport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5 uart 16450 port 0x1A8 irq 9 fourport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6 uart 16450 port 0x1B0 irq 9 fourport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7 uart 16450 port 0x1B8 irq 9 fourport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ese are the second set of AST Fourport ports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8 uart 16450 port 0x2A0 irq 5 fourport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9 uart 16450 port 0x2A8 irq 5 fourport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0 uart 16450 port 0x2B0 irq 5 fourport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1 uart 16450 port 0x2B8 irq 5 fourport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ese are the 3rd and 4th ports on the Accent Async board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2 uart 16450 port 0x330 irq 4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3 uart 16450 port 0x338 irq 4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 xml:space="preserve"># These are two spare devices you can use to customize for 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some board which is not supported above...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4 uart XXXXX port XXXX irq X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15 uart XXXXX port XXXX irq X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These are the ports used for either the Usenet Serial II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board, or the Boca Board 4, 8, or 16 port boards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Uncomment only the first 4 lines for the Usenet Serial II board,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and uncomment the first 4, 8, or all 16 lines for the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Boca Board BB-1004, BB-1008, and BB-2016 respectively.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primerna configuracia za ETACOM8 RS – 280/IRQ5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11 uart 16550A port 0x280 irq 5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12 uart 16550A port 0x288 irq 5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13 uart 16550A port 0x290 irq 5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14 uart 16550A port 0x298 irq 5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15 uart 16550A port 0x2A0 irq 5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16 uart 16550A port 0x2A8 irq 5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17 uart 16550A port 0x2B0 irq 5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${SETSERIAL} /dev/cua18 uart 16550A port 0x2B8 irq 5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4 uart 16550A port 0x140 irq 12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5 uart 16550A port 0x148 irq 12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6 uart 16550A port 0x150 irq 12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7 uart 16550A port 0x158 irq 12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8 uart 16550A port 0x160 irq 12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29 uart 16550A port 0x168 irq 12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30 uart 16550A port 0x170 irq 12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${SETSERIAL} /dev/cua31 uart 16550A port 0x178 irq 12 ${STD_FLAGS}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#########################################################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 Print the results of the serial configuration process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###########################################################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echo "done."</w:t>
      </w:r>
    </w:p>
    <w:p>
      <w:pPr>
        <w:pStyle w:val="Normal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echo " --  *  ----------- `date` -----------  *  --" &gt;&gt; /var/log/setserial.log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  <w:lang w:val="en-US"/>
        </w:rPr>
        <w:t>${SETSERIAL} -bg /dev/cua? /dev/cua?? &gt;&gt;/var/log/setserial.log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440" w:leader="none"/>
        </w:tabs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rFonts w:ascii="HelvCyr" w:hAnsi="HelvCyr" w:cs="HelvCyr"/>
        </w:rPr>
      </w:pPr>
      <w:r>
        <w:rPr>
          <w:rFonts w:cs="HelvCyr" w:ascii="HelvCyr" w:hAnsi="HelvCyr"/>
        </w:rPr>
        <w:t>Обърнете внимание на: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>
          <w:rFonts w:eastAsia="HelvCyr" w:cs="HelvCyr" w:ascii="HelvCyr" w:hAnsi="HelvCyr"/>
        </w:rPr>
        <w:t xml:space="preserve"> </w:t>
      </w:r>
      <w:r>
        <w:rPr>
          <w:rFonts w:cs="HelvCyr" w:ascii="HelvCyr" w:hAnsi="HelvCyr"/>
          <w:lang w:val="en-US"/>
        </w:rPr>
        <w:t>STD_FLAGS="session_lockout"</w:t>
      </w:r>
    </w:p>
    <w:p>
      <w:pPr>
        <w:pStyle w:val="Normal"/>
        <w:tabs>
          <w:tab w:val="clear" w:pos="720"/>
          <w:tab w:val="left" w:pos="1440" w:leader="none"/>
        </w:tabs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Може да проверите със :</w:t>
      </w:r>
    </w:p>
    <w:p>
      <w:pPr>
        <w:pStyle w:val="Normal"/>
        <w:tabs>
          <w:tab w:val="clear" w:pos="720"/>
          <w:tab w:val="left" w:pos="1440" w:leader="none"/>
        </w:tabs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/bin/setserial -bg /dev/cua*   какви портове са инициализирани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HelvCyr" w:ascii="HelvCyr" w:hAnsi="HelvCyr"/>
          <w:lang w:val="en-US"/>
        </w:rPr>
        <w:t xml:space="preserve">В директорията /linux </w:t>
      </w:r>
      <w:r>
        <w:rPr>
          <w:rFonts w:cs="HelvCyr" w:ascii="HelvCyr" w:hAnsi="HelvCyr"/>
        </w:rPr>
        <w:t xml:space="preserve"> на дискетата има примерни файлове rc.serial и inittab</w:t>
      </w:r>
      <w:r>
        <w:rPr>
          <w:rFonts w:cs="HelvCyr" w:ascii="HelvCyr" w:hAnsi="HelvCyr"/>
          <w:lang w:val="en-US"/>
        </w:rPr>
        <w:t xml:space="preserve"> които могат да се използват като се копират съответно :</w:t>
      </w:r>
    </w:p>
    <w:p>
      <w:pPr>
        <w:pStyle w:val="Normal"/>
        <w:numPr>
          <w:ilvl w:val="0"/>
          <w:numId w:val="1"/>
        </w:numPr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rc_ser -&gt;в /etc/rc.d/rc.serial</w:t>
      </w:r>
    </w:p>
    <w:p>
      <w:pPr>
        <w:pStyle w:val="Normal"/>
        <w:numPr>
          <w:ilvl w:val="0"/>
          <w:numId w:val="1"/>
        </w:numPr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  <w:t>inittab -&gt; в /etc/inittab</w:t>
      </w:r>
    </w:p>
    <w:p>
      <w:pPr>
        <w:pStyle w:val="Normal"/>
        <w:rPr/>
      </w:pPr>
      <w:r>
        <w:rPr>
          <w:rFonts w:cs="HelvCyr" w:ascii="HelvCyr" w:hAnsi="HelvCyr"/>
          <w:lang w:val="en-US"/>
        </w:rPr>
        <w:t xml:space="preserve">Заб: </w:t>
      </w:r>
      <w:r>
        <w:rPr>
          <w:rFonts w:cs="HelvCyr" w:ascii="HelvCyr" w:hAnsi="HelvCyr"/>
        </w:rPr>
        <w:t xml:space="preserve">а. </w:t>
      </w:r>
      <w:r>
        <w:rPr>
          <w:rFonts w:cs="HelvCyr" w:ascii="HelvCyr" w:hAnsi="HelvCyr"/>
          <w:lang w:val="en-US"/>
        </w:rPr>
        <w:t xml:space="preserve">параметъра ^fourport в rc.serial забранява инициалицирането на платката като </w:t>
      </w:r>
      <w:r>
        <w:rPr>
          <w:rFonts w:cs="HelvCyr" w:ascii="HelvCyr" w:hAnsi="HelvCyr"/>
        </w:rPr>
        <w:t>АСТ порт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 xml:space="preserve">б. в inittab са дефинирани само два порта  </w:t>
      </w:r>
      <w:r>
        <w:rPr>
          <w:rFonts w:cs="HelvCyr" w:ascii="HelvCyr" w:hAnsi="HelvCyr"/>
          <w:lang w:val="en-US"/>
        </w:rPr>
        <w:t>за достъп на скорост 9600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==========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!/bin/sh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 /etc/rc.serial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       Initializes the serial ports on your system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       Version 2.01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cd /dev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SETSERIAL="/bin/setserial -a"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PORTS=`echo cua? cua??`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echo -n "Configuring serial ports...."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 Do wild interrupt detection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${SETSERIAL} -W ${PORTS}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 Do AUTOMATIC_IRQ probing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#AUTO_IRQ=auto_irq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${SETSERIAL} /dev/cua11 uart 16550A port 0x280 irq 5 ^fourport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${SETSERIAL} /dev/cua12 uart 16550A port 0x288 irq 5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${SETSERIAL} /dev/cua13 uart 16550A port 0x290 irq 5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${SETSERIAL} /dev/cua14 uart 16550A port 0x298 irq 5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${SETSERIAL} /dev/cua15 uart 16550A port 0x2a0 irq 5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${SETSERIAL} /dev/cua16 uart 16550A port 0x2a8 irq 5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${SETSERIAL} /dev/cua17 uart 16550A port 0x2b0 irq 5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       </w:t>
      </w:r>
      <w:r>
        <w:rPr>
          <w:rFonts w:cs="HelvCyr" w:ascii="HelvCyr" w:hAnsi="HelvCyr"/>
        </w:rPr>
        <w:t>${SETSERIAL} /dev/cua18 uart 16550A port 0x2b8 irq 5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echo "done."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${SETSERIAL} -bg ${PORTS}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================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================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inittab       This file describes how the INIT process should set up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              the system in a certain run-level.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Author:       Miquel van Smoorenburg, &lt;miquels@drinkel.nl.mugnet.org&gt;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              Modified for RHS Linux by Marc Ewing and Donnie Barnes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Default runlevel. The runlevels used by RHS are: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  0 - halt (Do NOT set initdefault to this)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  1 - Single user mode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  2 - Multiuser, without NFS (The same as 3, if you do not have networking)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  3 - Full multiuser mode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  4 - unused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  5 - X11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  6 - reboot (Do NOT set initdefault to this)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 xml:space="preserve"># 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id:3:initdefault: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System initialization.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si::sysinit:/etc/rc.d/rc.sysinit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l0:0:wait:/etc/rc.d/rc 0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l1:1:wait:/etc/rc.d/rc 1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l2:2:wait:/etc/rc.d/rc 2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l3:3:wait:/etc/rc.d/rc 3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l4:4:wait:/etc/rc.d/rc 4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l5:5:wait:/etc/rc.d/rc 5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l6:6:wait:/etc/rc.d/rc 6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Things to run in every runlevel.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ud::once:/sbin/update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Trap CTRL-ALT-DELETE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ca::ctrlaltdel:/sbin/shutdown -t3 -r now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When our UPS tells us power has failed, assume we have a few minutes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of power left.  Schedule a shutdown for 2 minutes from now.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This does, of course, assume you have powerd installed and your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 xml:space="preserve"># UPS connected and working correctly.  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pf::powerfail:/sbin/shutdown -f -h +2 "Power Failure; System Shutting Down"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If power was restored before the shutdown kicked in, cancel it.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pr:12345:powerokwait:/sbin/shutdown -c "Power Restored; Shutdown Cancelled"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Run gettys in standard runlevels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1:12345:respawn:/sbin/mingetty tty1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2:2345:respawn:/sbin/mingetty tty2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3:2345:respawn:/sbin/mingetty tty3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4:2345:respawn:/sbin/mingetty tty4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5:2345:respawn:/sbin/mingetty tty5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6:2345:respawn:/sbin/mingetty tty6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S3:23456:respawn:/sbin/uugetty ttyS11 F9600 vt100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S4:23456:respawn:/sbin/uugetty ttyS12 F9600 vt100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# Run xdm in runlevel 5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x:5:respawn:/usr/bin/X11/xdm -nodaemon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=======================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numPr>
          <w:ilvl w:val="0"/>
          <w:numId w:val="2"/>
        </w:numPr>
        <w:rPr>
          <w:rFonts w:ascii="HelvCyr" w:hAnsi="HelvCyr" w:cs="HelvCyr"/>
        </w:rPr>
      </w:pPr>
      <w:r>
        <w:rPr>
          <w:rFonts w:cs="HelvCyr" w:ascii="HelvCyr" w:hAnsi="HelvCyr"/>
        </w:rPr>
        <w:t xml:space="preserve">Проверява се дали някой от startup файловете изпълнява rc.serial. </w:t>
      </w:r>
    </w:p>
    <w:p>
      <w:pPr>
        <w:pStyle w:val="Normal"/>
        <w:ind w:firstLine="360"/>
        <w:rPr>
          <w:rFonts w:ascii="HelvCyr" w:hAnsi="HelvCyr" w:cs="HelvCyr"/>
        </w:rPr>
      </w:pPr>
      <w:r>
        <w:rPr>
          <w:rFonts w:cs="HelvCyr" w:ascii="HelvCyr" w:hAnsi="HelvCyr"/>
        </w:rPr>
        <w:t>Например:  В /etc/rc.d/rc.sysinit, има следните редове:</w:t>
      </w:r>
    </w:p>
    <w:p>
      <w:pPr>
        <w:pStyle w:val="Normal"/>
        <w:ind w:firstLine="360"/>
        <w:rPr>
          <w:rFonts w:ascii="HelvCyr" w:hAnsi="HelvCyr" w:cs="HelvCyr"/>
        </w:rPr>
      </w:pPr>
      <w:r>
        <w:rPr>
          <w:rFonts w:cs="HelvCyr" w:ascii="HelvCyr" w:hAnsi="HelvCyr"/>
        </w:rPr>
        <w:tab/>
        <w:tab/>
        <w:t>if [ -f /etc/rc.d/rc.serial ]; then</w:t>
      </w:r>
    </w:p>
    <w:p>
      <w:pPr>
        <w:pStyle w:val="Normal"/>
        <w:ind w:firstLine="360"/>
        <w:rPr>
          <w:rFonts w:ascii="HelvCyr" w:hAnsi="HelvCyr" w:cs="HelvCyr"/>
        </w:rPr>
      </w:pPr>
      <w:r>
        <w:rPr>
          <w:rFonts w:cs="HelvCyr" w:ascii="HelvCyr" w:hAnsi="HelvCyr"/>
        </w:rPr>
        <w:tab/>
        <w:tab/>
        <w:tab/>
        <w:t>. /etc/rc.d/rc.serial</w:t>
      </w:r>
    </w:p>
    <w:p>
      <w:pPr>
        <w:pStyle w:val="Normal"/>
        <w:ind w:firstLine="360"/>
        <w:rPr>
          <w:rFonts w:ascii="HelvCyr" w:hAnsi="HelvCyr" w:cs="HelvCyr"/>
        </w:rPr>
      </w:pPr>
      <w:r>
        <w:rPr>
          <w:rFonts w:cs="HelvCyr" w:ascii="HelvCyr" w:hAnsi="HelvCyr"/>
        </w:rPr>
        <w:tab/>
        <w:tab/>
        <w:t>fi</w:t>
      </w:r>
    </w:p>
    <w:p>
      <w:pPr>
        <w:pStyle w:val="Normal"/>
        <w:numPr>
          <w:ilvl w:val="0"/>
          <w:numId w:val="2"/>
        </w:numPr>
        <w:rPr>
          <w:rFonts w:ascii="HelvCyr" w:hAnsi="HelvCyr" w:cs="HelvCyr"/>
        </w:rPr>
      </w:pPr>
      <w:r>
        <w:rPr>
          <w:rFonts w:cs="HelvCyr" w:ascii="HelvCyr" w:hAnsi="HelvCyr"/>
        </w:rPr>
        <w:t xml:space="preserve">Ако имате програма за терминална емулация (minicom, seyan, procomm), може да 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комуникирате с модеми, свързани с някой от портовете.</w:t>
      </w:r>
    </w:p>
    <w:p>
      <w:pPr>
        <w:pStyle w:val="Normal"/>
        <w:numPr>
          <w:ilvl w:val="0"/>
          <w:numId w:val="2"/>
        </w:numPr>
        <w:rPr>
          <w:rFonts w:ascii="HelvCyr" w:hAnsi="HelvCyr" w:cs="HelvCyr"/>
        </w:rPr>
      </w:pPr>
      <w:r>
        <w:rPr>
          <w:rFonts w:cs="HelvCyr" w:ascii="HelvCyr" w:hAnsi="HelvCyr"/>
        </w:rPr>
        <w:t>За dial-in достъп трябва да се стартира и някакво getty за “слушане” на порта – uugetty, agetty, mgetty.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Например: за mgetty  в /etc/inittab в раздела за dialup lines може да се използва:</w:t>
      </w:r>
    </w:p>
    <w:p>
      <w:pPr>
        <w:pStyle w:val="Normal"/>
        <w:rPr/>
      </w:pPr>
      <w:r>
        <w:rPr>
          <w:rFonts w:cs="HelvCyr" w:ascii="HelvCyr" w:hAnsi="HelvCyr"/>
        </w:rPr>
        <w:t>d12:2345:respawn:/usr/local/sbin/mgetty -D -s 19200 -p login: -i /etc/mgetty/missue.ttyS12 ttyS12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Файлът  /etc/mgetty/missue.ttyS12 съдържа това което се появява преди login prompta.</w:t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HelvCyr" w:hAnsi="HelvCyr" w:cs="HelvCyr"/>
        </w:rPr>
      </w:pPr>
      <w:r>
        <w:rPr>
          <w:rFonts w:cs="HelvCyr" w:ascii="HelvCyr" w:hAnsi="HelvCyr"/>
        </w:rPr>
        <w:t>Накрая</w:t>
        <w:tab/>
        <w:tab/>
        <w:t>init q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numPr>
          <w:ilvl w:val="0"/>
          <w:numId w:val="2"/>
        </w:numPr>
        <w:rPr>
          <w:rFonts w:ascii="HelvCyr" w:hAnsi="HelvCyr" w:cs="HelvCyr"/>
        </w:rPr>
      </w:pPr>
      <w:r>
        <w:rPr>
          <w:rFonts w:cs="HelvCyr" w:ascii="HelvCyr" w:hAnsi="HelvCyr"/>
        </w:rPr>
        <w:t>Стартирането и поведението на ppp daemon се конкретизира за всяка конкретна инсталация.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  <w:t>Фирма “ЕТА-Офис” специално благодари на:</w:t>
      </w:r>
    </w:p>
    <w:p>
      <w:pPr>
        <w:pStyle w:val="Normal"/>
        <w:rPr/>
      </w:pPr>
      <w:r>
        <w:rPr>
          <w:rFonts w:eastAsia="HelvCyr" w:cs="HelvCyr" w:ascii="HelvCyr" w:hAnsi="HelvCyr"/>
        </w:rPr>
        <w:t xml:space="preserve"> </w:t>
      </w:r>
      <w:r>
        <w:rPr>
          <w:rFonts w:cs="HelvCyr" w:ascii="HelvCyr" w:hAnsi="HelvCyr"/>
        </w:rPr>
        <w:t xml:space="preserve">Божидар Ройдев (bojo@szeda.bg, </w:t>
      </w:r>
      <w:hyperlink r:id="rId3">
        <w:r>
          <w:rPr>
            <w:rStyle w:val="InternetLink"/>
            <w:rFonts w:cs="HelvCyr" w:ascii="HelvCyr" w:hAnsi="HelvCyr"/>
          </w:rPr>
          <w:t>broydev@bsbg.net)</w:t>
        </w:r>
      </w:hyperlink>
      <w:r>
        <w:rPr>
          <w:rFonts w:cs="HelvCyr" w:ascii="HelvCyr" w:hAnsi="HelvCyr"/>
        </w:rPr>
        <w:t>,</w:t>
      </w:r>
    </w:p>
    <w:p>
      <w:pPr>
        <w:pStyle w:val="Normal"/>
        <w:rPr/>
      </w:pPr>
      <w:r>
        <w:rPr>
          <w:rFonts w:eastAsia="HelvCyr" w:cs="HelvCyr" w:ascii="HelvCyr" w:hAnsi="HelvCyr"/>
        </w:rPr>
        <w:t xml:space="preserve"> </w:t>
      </w:r>
      <w:r>
        <w:rPr>
          <w:rFonts w:cs="HelvCyr" w:ascii="HelvCyr" w:hAnsi="HelvCyr"/>
        </w:rPr>
        <w:t>Петко Манолов (</w:t>
      </w:r>
      <w:hyperlink r:id="rId4">
        <w:r>
          <w:rPr>
            <w:rStyle w:val="InternetLink"/>
            <w:rFonts w:cs="HelvCyr" w:ascii="HelvCyr" w:hAnsi="HelvCyr"/>
          </w:rPr>
          <w:t>root@omega.bg</w:t>
        </w:r>
      </w:hyperlink>
      <w:r>
        <w:rPr>
          <w:rFonts w:cs="HelvCyr" w:ascii="HelvCyr" w:hAnsi="HelvCyr"/>
        </w:rPr>
        <w:t>)</w:t>
      </w:r>
    </w:p>
    <w:p>
      <w:pPr>
        <w:pStyle w:val="Normal"/>
        <w:rPr>
          <w:rFonts w:ascii="HelvCyr" w:hAnsi="HelvCyr" w:cs="HelvCyr"/>
        </w:rPr>
      </w:pPr>
      <w:r>
        <w:rPr>
          <w:rFonts w:eastAsia="HelvCyr" w:cs="HelvCyr" w:ascii="HelvCyr" w:hAnsi="HelvCyr"/>
        </w:rPr>
        <w:t xml:space="preserve"> </w:t>
      </w:r>
      <w:r>
        <w:rPr>
          <w:rFonts w:cs="HelvCyr" w:ascii="HelvCyr" w:hAnsi="HelvCyr"/>
        </w:rPr>
        <w:t>за съдействието при подготовката на този документ.</w:t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rPr>
          <w:rFonts w:ascii="HelvCyr" w:hAnsi="HelvCyr" w:cs="HelvCyr"/>
        </w:rPr>
      </w:pPr>
      <w:r>
        <w:rPr>
          <w:rFonts w:cs="HelvCyr" w:ascii="HelvCyr" w:hAnsi="HelvCyr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rFonts w:ascii="HelvCyr" w:hAnsi="HelvCyr" w:cs="HelvCyr"/>
          <w:lang w:val="en-US"/>
        </w:rPr>
      </w:pPr>
      <w:r>
        <w:rPr>
          <w:rFonts w:cs="HelvCyr" w:ascii="HelvCyr" w:hAnsi="HelvCy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@mbox.digsys.bg" TargetMode="External"/><Relationship Id="rId3" Type="http://schemas.openxmlformats.org/officeDocument/2006/relationships/hyperlink" Target="mailto:broydev@bsbg.net)" TargetMode="External"/><Relationship Id="rId4" Type="http://schemas.openxmlformats.org/officeDocument/2006/relationships/hyperlink" Target="mailto:root@omega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2T09:31:00Z</dcterms:created>
  <dc:creator>user</dc:creator>
  <dc:description/>
  <dc:language>en-US</dc:language>
  <cp:lastModifiedBy>123</cp:lastModifiedBy>
  <dcterms:modified xsi:type="dcterms:W3CDTF">1998-04-10T11:40:00Z</dcterms:modified>
  <cp:revision>8</cp:revision>
  <dc:subject/>
  <dc:title>Инсталиране на ETACOM 8/16 под Linux</dc:title>
</cp:coreProperties>
</file>